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7089"/>
      </w:tblGrid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2890</wp:posOffset>
                  </wp:positionH>
                  <wp:positionV relativeFrom="paragraph">
                    <wp:posOffset>535940</wp:posOffset>
                  </wp:positionV>
                  <wp:extent cx="1403350" cy="1170940"/>
                  <wp:effectExtent l="0" t="0" r="0" b="0"/>
                  <wp:wrapTight wrapText="bothSides">
                    <wp:wrapPolygon edited="0">
                      <wp:start x="-152" y="0"/>
                      <wp:lineTo x="-152" y="21422"/>
                      <wp:lineTo x="21600" y="21422"/>
                      <wp:lineTo x="21600" y="0"/>
                      <wp:lineTo x="-152" y="0"/>
                    </wp:wrapPolygon>
                  </wp:wrapTight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NSTITUT POLYTECHNIQUE DE GRENOBLE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Maintenance des ascenseurs, élévateurs et monte-charges de l'Institut polytechnique de Grenoble 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bCs/>
                <w:u w:val="single"/>
                <w:lang w:val="en-US"/>
              </w:rPr>
              <w:t xml:space="preserve">Lot n° 1 : Site Viallet - Grenoble 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2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Cs w:val="22"/>
                <w:lang w:val="en-US"/>
              </w:rPr>
              <w:t>Consultation n° 2026FCSSA0008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tLeast" w:line="360" w:before="0" w:after="60"/>
        <w:ind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DRE DE REPONSE TECHNIQU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jc w:val="both"/>
        <w:rPr/>
      </w:pPr>
      <w:r>
        <w:rPr>
          <w:rFonts w:cs="Arial" w:ascii="Arial" w:hAnsi="Arial"/>
          <w:b/>
        </w:rPr>
        <w:t>Soumissionnaire 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hd w:fill="DBE5F1" w:val="clear"/>
        <w:spacing w:before="960" w:after="0"/>
        <w:ind w:right="-1" w:hanging="0"/>
        <w:rPr/>
      </w:pPr>
      <w:r>
        <w:rPr>
          <w:rFonts w:cs="Arial" w:ascii="Arial" w:hAnsi="Arial"/>
          <w:b/>
          <w:color w:val="17365D"/>
          <w:sz w:val="24"/>
        </w:rPr>
        <w:t>Interlocuteur(s) référent(s) dédié(s) à l’exécution de l’accord-c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tabs>
          <w:tab w:val="clear" w:pos="709"/>
          <w:tab w:val="left" w:pos="9072" w:leader="none"/>
        </w:tabs>
        <w:spacing w:before="144" w:after="144"/>
        <w:ind w:right="425" w:hanging="0"/>
        <w:rPr/>
      </w:pPr>
      <w:r>
        <w:rPr>
          <w:rFonts w:cs="Arial" w:ascii="Arial" w:hAnsi="Arial"/>
          <w:bCs/>
        </w:rPr>
        <w:t xml:space="preserve">Nom - Prénom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before="144" w:after="144"/>
        <w:ind w:right="42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dresse :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before="144" w:after="144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éléphone 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tabs>
          <w:tab w:val="clear" w:pos="9072"/>
          <w:tab w:val="center" w:pos="4536" w:leader="none"/>
        </w:tabs>
        <w:spacing w:before="144" w:after="144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urriel :</w:t>
      </w:r>
    </w:p>
    <w:p>
      <w:pPr>
        <w:pStyle w:val="Normal"/>
        <w:ind w:right="-710" w:hanging="0"/>
        <w:rPr>
          <w:rFonts w:ascii="Calibri" w:hAnsi="Calibri" w:cs="Calibri"/>
          <w:b/>
          <w:b/>
          <w:caps/>
          <w:sz w:val="24"/>
        </w:rPr>
      </w:pPr>
      <w:r>
        <w:rPr>
          <w:rFonts w:cs="Calibri" w:ascii="Calibri" w:hAnsi="Calibri"/>
          <w:b/>
          <w:cap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tabs>
          <w:tab w:val="clear" w:pos="709"/>
          <w:tab w:val="left" w:pos="9072" w:leader="none"/>
        </w:tabs>
        <w:spacing w:before="144" w:after="144"/>
        <w:ind w:right="425" w:hanging="0"/>
        <w:rPr/>
      </w:pPr>
      <w:r>
        <w:rPr>
          <w:rFonts w:cs="Arial" w:ascii="Arial" w:hAnsi="Arial"/>
          <w:bCs/>
        </w:rPr>
        <w:t xml:space="preserve">Nom - Prénom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before="144" w:after="144"/>
        <w:ind w:right="42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dresse :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before="144" w:after="144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éléphone 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tabs>
          <w:tab w:val="clear" w:pos="9072"/>
          <w:tab w:val="center" w:pos="4536" w:leader="none"/>
        </w:tabs>
        <w:spacing w:before="144" w:after="144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urriel :</w:t>
      </w:r>
    </w:p>
    <w:p>
      <w:pPr>
        <w:pStyle w:val="Normal"/>
        <w:ind w:left="-142" w:right="-710" w:hanging="0"/>
        <w:rPr>
          <w:rFonts w:ascii="Calibri" w:hAnsi="Calibri" w:cs="Calibri"/>
          <w:b/>
          <w:b/>
          <w:caps/>
          <w:sz w:val="24"/>
        </w:rPr>
      </w:pPr>
      <w:r>
        <w:rPr>
          <w:rFonts w:cs="Calibri" w:ascii="Calibri" w:hAnsi="Calibri"/>
          <w:b/>
          <w:cap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tabs>
          <w:tab w:val="clear" w:pos="709"/>
          <w:tab w:val="left" w:pos="9072" w:leader="none"/>
        </w:tabs>
        <w:spacing w:before="144" w:after="144"/>
        <w:ind w:right="425" w:hanging="0"/>
        <w:rPr/>
      </w:pPr>
      <w:r>
        <w:rPr>
          <w:rFonts w:cs="Arial" w:ascii="Arial" w:hAnsi="Arial"/>
          <w:bCs/>
        </w:rPr>
        <w:t xml:space="preserve">Nom - Prénom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before="144" w:after="144"/>
        <w:ind w:right="42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dresse :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before="144" w:after="144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éléphone 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tabs>
          <w:tab w:val="clear" w:pos="9072"/>
          <w:tab w:val="center" w:pos="4536" w:leader="none"/>
        </w:tabs>
        <w:spacing w:before="144" w:after="144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urriel :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i/>
        </w:rPr>
        <w:t>Il est fortement recommandé d’utiliser le présent cadre de réponse pour structurer les éléments attendus au titre des critères de jugement des offres décrits dans le règlement de la consulta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outefois, les candidats peuvent répondre dans un document distinct, à condition que celui-ci reprenne l’intégralité des titres, questions et sous-questions figurant dans ce cadre, dans le même ordre et de façon clairement identifiab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oute réponse incomplète pourra entraîner l’irrégularité de l’offre si elle empêche l’acheteur d’identifier clairement et complètement les informations demandé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i/>
        </w:rPr>
        <w:t>Les soumissionnaires apportent, dans le présent cadre technique, des réponses de qualité, exhaustives et concis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Il ne s’agit pas de reporter dans ce cadre les informations générales de l’entreprise relatives à la candidature mais les éléments spécifiques permettant de juger son offr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ans le cadre de la présente procédure de consultation, le mémoire technique est rendu contractuel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ganisation opérationnelle et continuité de service (15%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 soumissionnaire décrit l’organisation mise en place pour assurer l’exécution des prestations et la continuité de service.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>Il précise notamment :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a méthodologie mise en œuvre pour l’exécution des prestations de maintenance préventive et corrective 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 mode opératoire en cas de panne ou d’immobilisation d’un appareil, incluant les mesures destinées à réduire les délais de remise en service 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’organisation mise en œuvre pour le traitement des situations de vétusté (définition retenue, méthode de constat, analyse du risque technique ou sécuritaire) 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s modalités d’information et de communication avec l’acheteur et les usagers (signalement, affichage, traçabilité des interventions).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yens humains et matériels affectés au marché (10%)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 soumissionnaire précise les moyens mobilisés pour l’exécution du marché 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s moyens humains dédiés (organigramme, effectifs, profils, qualifications, CV si utile) 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’encadrement prévu pour le pilotage des prestations 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’identification du responsable unique du marché et du chef d’équipe désigné 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s compétences mobilisées pour l’accompagnement du contrôleur technique 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s moyens matériels et techniques mis à disposition pour assurer les interventions dans les délais contractuels.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lotage des prestations, traçabilité et prévention des dysfonctionnements (10%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 soumissionnaire décrit les outils et méthodes permettant 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 suivi des interventions préventives et correctives 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a traçabilité des opérations réalisées 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 suivi des pannes et l’analyse des causes récurrentes 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s actions mises en œuvre pour prévenir les dysfonctionnements et améliorer la disponibilité des installations 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a coordination avec les services de l’acheteur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s modalités d’élaboration et de transmission du rapport annuel d’activité prévu au CCTP (contenu, supports, périodicité, interlocuteurs), ainsi que, le cas échéant, un exemple ou une trame de rapport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hérence de l’organisation avec les plannings et délais attendus (5%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 soumissionnaire présente :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s délais d’intervention en situation d’urgence 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s délais d’intervention en situation programmée 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sz w:val="20"/>
        </w:rPr>
        <w:t>le délai maximum de livraison et/ou d’exécution pour le remplacement d’une pièce détachée.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>Le candidat s’engage sur ce délai maximum, étant précisé qu’un délai plus favorable pourra être proposé lors de chaque demande de devis</w:t>
      </w:r>
      <w:r>
        <w:rPr/>
        <w:t xml:space="preserve"> </w:t>
      </w:r>
      <w:r>
        <w:rPr>
          <w:rFonts w:cs="Arial" w:ascii="Arial" w:hAnsi="Arial"/>
          <w:i/>
          <w:sz w:val="20"/>
        </w:rPr>
        <w:t>pour les prestations de maintenance corrective.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 soumissionnaire explique en quoi son organisation permet le respect des délais contractuels (stock, implantation géographique, astreinte, organisation interne, etc.)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Paragraphedeliste"/>
        <w:suppressAutoHyphens w:val="false"/>
        <w:rPr>
          <w:rFonts w:ascii="Arial" w:hAnsi="Arial" w:cs="Arial"/>
          <w:b/>
          <w:b/>
          <w:i/>
          <w:i/>
          <w:kern w:val="0"/>
          <w:sz w:val="20"/>
          <w:lang w:eastAsia="fr-FR"/>
        </w:rPr>
      </w:pPr>
      <w:r>
        <w:rPr>
          <w:rFonts w:cs="Arial" w:ascii="Arial" w:hAnsi="Arial"/>
          <w:b/>
          <w:i/>
          <w:kern w:val="0"/>
          <w:sz w:val="20"/>
          <w:lang w:eastAsia="fr-FR"/>
        </w:rPr>
      </w:r>
    </w:p>
    <w:p>
      <w:pPr>
        <w:pStyle w:val="Normal"/>
        <w:ind w:left="360" w:hanging="0"/>
        <w:rPr>
          <w:rFonts w:ascii="Arial" w:hAnsi="Arial" w:cs="Arial"/>
          <w:b/>
          <w:b/>
          <w:kern w:val="0"/>
          <w:lang w:eastAsia="fr-FR"/>
        </w:rPr>
      </w:pPr>
      <w:r>
        <w:rPr>
          <w:rFonts w:cs="Arial" w:ascii="Arial" w:hAnsi="Arial"/>
          <w:b/>
          <w:kern w:val="0"/>
          <w:lang w:eastAsia="fr-F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formance en matière de réemploi ou réutilisation des pièces/composants remplacés (10%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 soumissionnaire décrit les actions mises en place pour favoriser la réutilisation ou le réemploi des pièces, composants et déchets issus des opérations de maintenance.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l précise notamment :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  <w:sz w:val="20"/>
        </w:rPr>
        <w:t>le processus de récupération des substances, matières ou produits issus des interventions 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 processus de traitement, de reconditionnement ou de valorisation mis en œuvre 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s tonnages de déchets ou composants d’ores et déjà traités ou valorisés (données chiffrées si disponibles) 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s partenaires ou filières mobilisés (le cas échéant) 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s débouchés des produits issus, en tout ou partie, de la réutilisation ou du réemploi.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 soumissionnaire peut joindre tout document justificatif util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567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  <w:font w:name="Arial CYR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  <w:rFonts w:cs="Arial" w:ascii="Arial" w:hAnsi="Arial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sur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rebuchet MS" w:hAnsi="Trebuchet MS" w:cs="Trebuchet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CYR" w:hAnsi="Arial CYR" w:eastAsia="Arial CYR" w:cs="Arial CY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sz w:val="22"/>
    </w:rPr>
  </w:style>
  <w:style w:type="character" w:styleId="ObjetducommentaireCar">
    <w:name w:val="Objet du commentaire Car"/>
    <w:qFormat/>
    <w:rPr>
      <w:b/>
      <w:bCs/>
      <w:sz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EntteCar">
    <w:name w:val="En-tête Car"/>
    <w:qFormat/>
    <w:rPr>
      <w:sz w:val="22"/>
    </w:rPr>
  </w:style>
  <w:style w:type="character" w:styleId="DefaultCar">
    <w:name w:val="Default Car"/>
    <w:qFormat/>
    <w:rPr>
      <w:rFonts w:ascii="Arial" w:hAnsi="Arial" w:eastAsia="Calibri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none"/>
      </w:tabs>
      <w:spacing w:before="200" w:after="200"/>
    </w:pPr>
    <w:rPr>
      <w:b/>
      <w:cap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72" w:leader="none"/>
      </w:tabs>
    </w:pPr>
    <w:rPr>
      <w:b/>
      <w:smallCap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2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none"/>
      </w:tabs>
    </w:pPr>
    <w:rPr>
      <w:smallCaps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mmentaire">
    <w:name w:val="Commentaire"/>
    <w:basedOn w:val="Normal"/>
    <w:qFormat/>
    <w:pPr/>
    <w:rPr>
      <w:sz w:val="22"/>
    </w:rPr>
  </w:style>
  <w:style w:type="paragraph" w:styleId="Normal1">
    <w:name w:val="Normal1"/>
    <w:basedOn w:val="Normal"/>
    <w:qFormat/>
    <w:pPr>
      <w:keepLines/>
      <w:tabs>
        <w:tab w:val="clear" w:pos="709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709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709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sz w:val="20"/>
    </w:rPr>
  </w:style>
  <w:style w:type="paragraph" w:styleId="Footnote">
    <w:name w:val="Footnote Text"/>
    <w:basedOn w:val="Normal"/>
    <w:pPr/>
    <w:rPr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TabulationPoint2">
    <w:name w:val="Tabulation - Point 2"/>
    <w:basedOn w:val="Normal"/>
    <w:qFormat/>
    <w:pPr>
      <w:tabs>
        <w:tab w:val="clear" w:pos="709"/>
        <w:tab w:val="left" w:pos="9072" w:leader="dot"/>
      </w:tabs>
    </w:pPr>
    <w:rPr/>
  </w:style>
  <w:style w:type="paragraph" w:styleId="TabulationPoints">
    <w:name w:val="Tabulation - Points"/>
    <w:basedOn w:val="Normal"/>
    <w:qFormat/>
    <w:pPr>
      <w:tabs>
        <w:tab w:val="clear" w:pos="709"/>
        <w:tab w:val="left" w:pos="9072" w:leader="dot"/>
      </w:tabs>
      <w:ind w:left="284" w:hanging="0"/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iveau2">
    <w:name w:val="Niveau 2"/>
    <w:basedOn w:val="Normal"/>
    <w:qFormat/>
    <w:pPr/>
    <w:rPr>
      <w:b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3T09:32:00Z</dcterms:created>
  <dc:creator>AGYSOFT</dc:creator>
  <dc:description/>
  <cp:keywords/>
  <dc:language>en-US</dc:language>
  <cp:lastModifiedBy>AWON'GA Atchre (awongaa)</cp:lastModifiedBy>
  <cp:lastPrinted>2016-05-03T16:44:00Z</cp:lastPrinted>
  <dcterms:modified xsi:type="dcterms:W3CDTF">2026-02-27T14:29:00Z</dcterms:modified>
  <cp:revision>5</cp:revision>
  <dc:subject/>
  <dc:title>MARCHES PUBLICS DE FOURNITURES COURANTES ET SERVICES</dc:title>
</cp:coreProperties>
</file>